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07081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7840748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4627102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